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BE SURE TO READ EVERYTHING IN THIS FILE BEFORE INSTALLING!!!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BE SURE TO RE-READ THE FAQ SECTION BEFORE ASKING ANY QUESTIONS!!!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IF THERE IS ANYTHING YOU DO NOT FULLY UNDERSTAND, RE_READ THE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README, AND IF THAT STILL DOESN'T HELP, PM damysteryman AT THE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GBATEMP.NET FORUMS BEFORE INSTALLING!!!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It finally exists!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We, Team DARK, now present to you all: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DARKCORP v1.0! (aka cIOSCORP v4.0)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What is it?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t's a complete software modification for your Nintendo Wii to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llow you to play almost all of your in-region backup burnt Wii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nd GameCube games via the disc channel without opening you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onsole or having to use a loader application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What's in it?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Main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09</w:t>
        <w:tab/>
        <w:tab/>
        <w:t>= IOS60 v6174 with rev13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11</w:t>
        <w:tab/>
        <w:tab/>
        <w:t>= IOS60 v6174 with rev13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17</w:t>
        <w:tab/>
        <w:tab/>
        <w:t>= IOS53 v5149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20</w:t>
        <w:tab/>
        <w:tab/>
        <w:t>= IOS60 v6174 with rev13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21</w:t>
        <w:tab/>
        <w:tab/>
        <w:t>= IOS53 v5149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28</w:t>
        <w:tab/>
        <w:tab/>
        <w:t>= IOS28 v1293 with rev13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30</w:t>
        <w:tab/>
        <w:tab/>
        <w:t>= IOS60 v6174 with rev13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33</w:t>
        <w:tab/>
        <w:tab/>
        <w:t>= IOS33 v2834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35</w:t>
        <w:tab/>
        <w:tab/>
        <w:t>= IOS35 v3092 with rev17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36</w:t>
        <w:tab/>
        <w:tab/>
        <w:t>= IOS36 v3094 with rev13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+ NAND Permissions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37</w:t>
        <w:tab/>
        <w:tab/>
        <w:t>= IOS37 v3612 with rev17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+ NAND Permissions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38</w:t>
        <w:tab/>
        <w:tab/>
        <w:t>= IOS38 v3610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40</w:t>
        <w:tab/>
        <w:tab/>
        <w:t>= IOS60 v6174 with rev13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41</w:t>
        <w:tab/>
        <w:tab/>
        <w:t>= IOS41 v3091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43</w:t>
        <w:tab/>
        <w:tab/>
        <w:t>= IOS43 v3091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45</w:t>
        <w:tab/>
        <w:tab/>
        <w:t>= IOS45 v3091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46</w:t>
        <w:tab/>
        <w:tab/>
        <w:t>= IOS46 v3093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50</w:t>
        <w:tab/>
        <w:tab/>
        <w:t>= IOS50 v4889 with rev13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52</w:t>
        <w:tab/>
        <w:tab/>
        <w:t>= IOS52 v5661 with rev13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53</w:t>
        <w:tab/>
        <w:tab/>
        <w:t>= IOS53 v5149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55</w:t>
        <w:tab/>
        <w:tab/>
        <w:t>= IOS55 v5149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56</w:t>
        <w:tab/>
        <w:tab/>
        <w:t>= IOS56 v5146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58</w:t>
        <w:tab/>
        <w:tab/>
        <w:t>= IOS58 v5918 with rev17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60</w:t>
        <w:tab/>
        <w:tab/>
        <w:t>= IOS60 v6174 with rev13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70</w:t>
        <w:tab/>
        <w:tab/>
        <w:t>= IOS60 v6174 with rev13 DIP + ES_Identify Patc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ll IOS have the RSA signature check removed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ll IOS, except for 28, 33, 35, 36, and 38, have full Korean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Game support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ll IOS have their version number maxed out to prevent being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verwritten by an Official Nintendo Wii System Update (although we do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not recommend performing a Wii System Update anyway)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ARKCORP v1.0 does not modify IOSes 4, 10, 12, 13, 14, 15, 22, 31, 34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51, 57, or 61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56 and IOS58 are only available in the Full version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(not the Lite version)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Extras (only available in the Full version)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mios (WiiGator)= mios v4 with WiiGator's GC Backup Launcher 0.2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ab/>
        <w:t>embedded into it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mios (Waninkoko)= Waninkoko's cmios rev5, but uses mios v4 as a base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ab/>
        <w:t>instead of mios v5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VDX Fix</w:t>
        <w:tab/>
        <w:tab/>
        <w:t>= 2 DVDX wads (titles DVDX and DISC) that run unde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ab/>
        <w:t xml:space="preserve">  cIOS249 in case DVDX stops working afterwards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What is needed (other than this package)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- A Nintendo Wii (to modify)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- An SD card with approx 100MB of free spac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- Ability to run Wii homebrew (preferably Homebrew Channel installed)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Optional, but recommended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- bootmii (preferably as boot2):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0"/>
          <w:szCs w:val="20"/>
          <w:lang w:val="en-US" w:eastAsia="zxx" w:bidi="zxx"/>
        </w:rPr>
        <w:t xml:space="preserve">  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e highly recommend installing bootmii, and making a NAND backup,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0"/>
          <w:szCs w:val="20"/>
          <w:lang w:val="en-US" w:eastAsia="zxx" w:bidi="zxx"/>
        </w:rPr>
        <w:t xml:space="preserve">  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nd/or installing preloader prior to installing DARKCORP v1.0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- preloader: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0"/>
          <w:szCs w:val="20"/>
          <w:lang w:val="en-US" w:eastAsia="zxx" w:bidi="zxx"/>
        </w:rPr>
        <w:t xml:space="preserve">  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lso, installing preloader with a hacks.ini for your System Menu is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0"/>
          <w:szCs w:val="20"/>
          <w:lang w:val="en-US" w:eastAsia="zxx" w:bidi="zxx"/>
        </w:rPr>
        <w:t xml:space="preserve">  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recommended, as it has some useful hacks, such as region free games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- cIOS249 or cIOS222: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0"/>
          <w:szCs w:val="20"/>
          <w:lang w:val="en-US" w:eastAsia="zxx" w:bidi="zxx"/>
        </w:rPr>
        <w:t xml:space="preserve">  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o run the installer. If you don't have these, the installer can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0"/>
          <w:szCs w:val="20"/>
          <w:lang w:val="en-US" w:eastAsia="zxx" w:bidi="zxx"/>
        </w:rPr>
        <w:t xml:space="preserve">  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nstall cIOS249 rev17 for you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How risky is it to install?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ARKCORP v1.0 overwrites the majority of the system files (IOS)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n your Nintendo Wii with modified ones which "know" how to handl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VD±R discs, so the installation process itself is about as risky a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n official Wii System Update (but less dangerous than the 4.2 Update)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You should be fine if you just let the installer run though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THIS PACKAGE COMES WITH ABSOLUTELY NO WARRANTY, NIETHER EXPRESS NOR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IMPLIED. THIS (AS WITH ANY OTHER MODIFICATION) WILL ALSO VIOD ANY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OFFICIAL NINTENDO WARRANTY THAT YOU MAY HAVE.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WE (Team DARK + TeamWiiGen) ARE NOT HELD RESPONSIBLE FOR ANY DAMAGE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THIS MAY CAUSE TO YOUR NINTENDO WII CONSOLE! YOU USE THIS AT YOUR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OWN RISK! IF YOU DAMAGE YOUR NINTENDO WII, IT IS ENTIRELY YOUR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OWN FAULT!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How to install it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Unpack the contents of this .zip file to your SD card and run th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"DARKCORP v1.0 Full Installer" application or the "DARKCORP v1.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Lite Installer" application via the Homebrew Channel, And select th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nstallation option that suits you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f you already have cIOS249 installed, select:</w:t>
      </w:r>
    </w:p>
    <w:p>
      <w:pPr>
        <w:pStyle w:val="Normal"/>
        <w:rPr>
          <w:rFonts w:ascii="Lucida Console" w:hAnsi="Lucida Console" w:eastAsia="Courier New" w:cs="Lucida Console"/>
          <w:b/>
          <w:b/>
          <w:bCs/>
          <w:sz w:val="20"/>
          <w:szCs w:val="20"/>
          <w:lang w:val="en-AU"/>
        </w:rPr>
      </w:pPr>
      <w:r>
        <w:rPr>
          <w:rFonts w:eastAsia="Courier New" w:cs="Lucida Console" w:ascii="Lucida Console" w:hAnsi="Lucida Console"/>
          <w:b/>
          <w:bCs/>
          <w:sz w:val="20"/>
          <w:szCs w:val="20"/>
          <w:lang w:val="en-AU"/>
        </w:rPr>
        <w:t>(Uses IOS249) Install/Upgrade to DARKCORP v1.0 (regular mode)</w:t>
      </w:r>
    </w:p>
    <w:p>
      <w:pPr>
        <w:pStyle w:val="Normal"/>
        <w:rPr>
          <w:rFonts w:ascii="Lucida Console" w:hAnsi="Lucida Console" w:eastAsia="Courier New" w:cs="Lucida Console"/>
          <w:b/>
          <w:b/>
          <w:bCs/>
          <w:sz w:val="20"/>
          <w:szCs w:val="20"/>
          <w:lang w:val="en-US"/>
        </w:rPr>
      </w:pPr>
      <w:r>
        <w:rPr>
          <w:rFonts w:eastAsia="Courier New" w:cs="Lucida Console" w:ascii="Lucida Console" w:hAnsi="Lucida Console"/>
          <w:b/>
          <w:bCs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eastAsia="Courier New" w:cs="Lucida Console"/>
          <w:sz w:val="20"/>
          <w:szCs w:val="20"/>
          <w:lang w:val="en-AU"/>
        </w:rPr>
      </w:pPr>
      <w:r>
        <w:rPr>
          <w:rFonts w:eastAsia="Courier New" w:cs="Lucida Console" w:ascii="Lucida Console" w:hAnsi="Lucida Console"/>
          <w:sz w:val="20"/>
          <w:szCs w:val="20"/>
          <w:lang w:val="en-AU"/>
        </w:rPr>
        <w:t>If you have cIOS249 rev18/19, but it's not base 38, but you have</w:t>
      </w:r>
    </w:p>
    <w:p>
      <w:pPr>
        <w:pStyle w:val="Normal"/>
        <w:rPr>
          <w:rFonts w:ascii="Lucida Console" w:hAnsi="Lucida Console" w:eastAsia="Courier New" w:cs="Lucida Console"/>
          <w:sz w:val="20"/>
          <w:szCs w:val="20"/>
          <w:lang w:val="en-AU"/>
        </w:rPr>
      </w:pPr>
      <w:r>
        <w:rPr>
          <w:rFonts w:eastAsia="Courier New" w:cs="Lucida Console" w:ascii="Lucida Console" w:hAnsi="Lucida Console"/>
          <w:sz w:val="20"/>
          <w:szCs w:val="20"/>
          <w:lang w:val="en-AU"/>
        </w:rPr>
        <w:t>cIOS222 installed, select:</w:t>
      </w:r>
    </w:p>
    <w:p>
      <w:pPr>
        <w:pStyle w:val="Normal"/>
        <w:rPr>
          <w:rFonts w:ascii="Lucida Console" w:hAnsi="Lucida Console" w:eastAsia="Courier New" w:cs="Lucida Console"/>
          <w:b/>
          <w:b/>
          <w:bCs/>
          <w:sz w:val="20"/>
          <w:szCs w:val="20"/>
          <w:lang w:val="en-AU"/>
        </w:rPr>
      </w:pPr>
      <w:r>
        <w:rPr>
          <w:rFonts w:eastAsia="Courier New" w:cs="Lucida Console" w:ascii="Lucida Console" w:hAnsi="Lucida Console"/>
          <w:b/>
          <w:bCs/>
          <w:sz w:val="20"/>
          <w:szCs w:val="20"/>
          <w:lang w:val="en-AU"/>
        </w:rPr>
        <w:t>(Uses IOS222) Install/Upgrade to DARKCORP v1.0 (regular mode)</w:t>
      </w:r>
    </w:p>
    <w:p>
      <w:pPr>
        <w:pStyle w:val="Normal"/>
        <w:rPr>
          <w:rFonts w:ascii="Lucida Console" w:hAnsi="Lucida Console" w:eastAsia="Courier New" w:cs="Lucida Console"/>
          <w:b/>
          <w:b/>
          <w:bCs/>
          <w:sz w:val="20"/>
          <w:szCs w:val="20"/>
          <w:lang w:val="en-AU"/>
        </w:rPr>
      </w:pPr>
      <w:r>
        <w:rPr>
          <w:rFonts w:eastAsia="Courier New" w:cs="Lucida Console" w:ascii="Lucida Console" w:hAnsi="Lucida Console"/>
          <w:b/>
          <w:bCs/>
          <w:sz w:val="20"/>
          <w:szCs w:val="20"/>
          <w:lang w:val="en-AU"/>
        </w:rPr>
      </w:r>
    </w:p>
    <w:p>
      <w:pPr>
        <w:pStyle w:val="Normal"/>
        <w:rPr>
          <w:rFonts w:ascii="Lucida Console" w:hAnsi="Lucida Console" w:eastAsia="Courier New" w:cs="Lucida Console"/>
          <w:sz w:val="20"/>
          <w:szCs w:val="20"/>
          <w:lang w:val="en-AU"/>
        </w:rPr>
      </w:pPr>
      <w:r>
        <w:rPr>
          <w:rFonts w:eastAsia="Courier New" w:cs="Lucida Console" w:ascii="Lucida Console" w:hAnsi="Lucida Console"/>
          <w:sz w:val="20"/>
          <w:szCs w:val="20"/>
          <w:lang w:val="en-AU"/>
        </w:rPr>
        <w:t>If however, you have neither cIOS, or only cIOS249 rev18/19, but not</w:t>
      </w:r>
    </w:p>
    <w:p>
      <w:pPr>
        <w:pStyle w:val="Normal"/>
        <w:rPr>
          <w:rFonts w:ascii="Lucida Console" w:hAnsi="Lucida Console" w:eastAsia="Courier New" w:cs="Lucida Console"/>
          <w:sz w:val="20"/>
          <w:szCs w:val="20"/>
          <w:lang w:val="en-AU"/>
        </w:rPr>
      </w:pPr>
      <w:r>
        <w:rPr>
          <w:rFonts w:eastAsia="Courier New" w:cs="Lucida Console" w:ascii="Lucida Console" w:hAnsi="Lucida Console"/>
          <w:sz w:val="20"/>
          <w:szCs w:val="20"/>
          <w:lang w:val="en-AU"/>
        </w:rPr>
        <w:t>base 38, select:</w:t>
      </w:r>
    </w:p>
    <w:p>
      <w:pPr>
        <w:pStyle w:val="Normal"/>
        <w:rPr>
          <w:rFonts w:ascii="Lucida Console" w:hAnsi="Lucida Console" w:eastAsia="Courier New" w:cs="Lucida Console"/>
          <w:b/>
          <w:b/>
          <w:bCs/>
          <w:sz w:val="20"/>
          <w:szCs w:val="20"/>
          <w:lang w:val="en-AU"/>
        </w:rPr>
      </w:pPr>
      <w:r>
        <w:rPr>
          <w:rFonts w:eastAsia="Courier New" w:cs="Lucida Console" w:ascii="Lucida Console" w:hAnsi="Lucida Console"/>
          <w:b/>
          <w:bCs/>
          <w:sz w:val="20"/>
          <w:szCs w:val="20"/>
          <w:lang w:val="en-AU"/>
        </w:rPr>
        <w:t>(Uses 36+249) Install: Virgin Wii method (TBR + cIOS249 r17b + CORP)</w:t>
      </w:r>
    </w:p>
    <w:p>
      <w:pPr>
        <w:pStyle w:val="Normal"/>
        <w:rPr>
          <w:rFonts w:ascii="Lucida Console" w:hAnsi="Lucida Console" w:eastAsia="Courier New" w:cs="Lucida Console"/>
          <w:sz w:val="20"/>
          <w:szCs w:val="20"/>
          <w:lang w:val="en-AU"/>
        </w:rPr>
      </w:pPr>
      <w:r>
        <w:rPr>
          <w:rFonts w:eastAsia="Courier New" w:cs="Lucida Console" w:ascii="Lucida Console" w:hAnsi="Lucida Console"/>
          <w:sz w:val="20"/>
          <w:szCs w:val="20"/>
          <w:lang w:val="en-AU"/>
        </w:rPr>
        <w:t>This will install cIOS249 rev17 (with DL bug fix), then use it to</w:t>
      </w:r>
    </w:p>
    <w:p>
      <w:pPr>
        <w:pStyle w:val="Normal"/>
        <w:rPr>
          <w:rFonts w:ascii="Lucida Console" w:hAnsi="Lucida Console" w:eastAsia="Courier New" w:cs="Lucida Console"/>
          <w:sz w:val="20"/>
          <w:szCs w:val="20"/>
          <w:lang w:val="en-AU"/>
        </w:rPr>
      </w:pPr>
      <w:r>
        <w:rPr>
          <w:rFonts w:eastAsia="Courier New" w:cs="Lucida Console" w:ascii="Lucida Console" w:hAnsi="Lucida Console"/>
          <w:sz w:val="20"/>
          <w:szCs w:val="20"/>
          <w:lang w:val="en-AU"/>
        </w:rPr>
        <w:t>install DARKCORP v1.0.</w:t>
      </w:r>
    </w:p>
    <w:p>
      <w:pPr>
        <w:pStyle w:val="Normal"/>
        <w:rPr>
          <w:rFonts w:ascii="Lucida Console" w:hAnsi="Lucida Console" w:eastAsia="Courier New" w:cs="Lucida Console"/>
          <w:sz w:val="20"/>
          <w:szCs w:val="20"/>
          <w:lang w:val="en-US" w:eastAsia="zxx" w:bidi="zxx"/>
        </w:rPr>
      </w:pPr>
      <w:r>
        <w:rPr>
          <w:rFonts w:eastAsia="Courier New"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ARKCORP v1.0 should also allow region-changed Korean Wiis to run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System Menu 4.2x without the #003 error. Just be sure to install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ARKCORP v1.0 BEFORE installing System Menu 4.2x, and DON'T OVERWRIT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70! An example way to update a region-changed Korean Wii to 4.2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(without breaking it) is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1. First install DARKCORP v1.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2. Then install the System Menu 4.2x wad of the region that you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0"/>
          <w:szCs w:val="20"/>
          <w:lang w:val="en-US" w:eastAsia="zxx" w:bidi="zxx"/>
        </w:rPr>
        <w:t xml:space="preserve">   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hanged to using Wad Manager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ARKCORP v1.0 can also load up Korean Games, even if your Wii isn't Korean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t can also install Korean encrypted wads. Just run Wad Manager unde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IOS37 to install Korean encrypted wads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f you want to load backup GameCube games too, then run th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"DARKCORP v1.0 Full Installer" application via the Homebrew Channel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nd install EITHER WiiGator's OR Waninkoko's cmios (choose the same</w:t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“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Uses IOSxxx” option you used for the main installation). Only one can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be installed at a time, but you can change your mind by overwriting th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ne installed by installing the one you want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ll System Menu IOS (9, 11, 20, 30, 40, 50, 52, 60, and 70), along wit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es 35, 36, and 37, now all have the ES_Identify Patch in them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his allows preloader compatibility, and should allow the majority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f homebrew applications to use the ES_Identify function, but du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o the way the newer IOS work, it will only allow ES_Identify to b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alled once per IOS Reload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ue to some people having problems with DVDX after installing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ARKCORP v1.0, a DVDX Fix has been included in the “DARKCORP v1.0 Full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nstaller”. Just run the installer and select: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Install DVDX + DISC wads (if DVDX stops working)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(use the same “Uses IOSxxx” option you used for the main installation)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e have it running fine dumping discs with ftpii, and in MPlayer_CE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Comment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"We tried to make it as noob friendly as possible. Read README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opy it over, run it, done! Now just pop in a disc and play!"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How to uninstall it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First of all, DON'T DELETE ANY IOS!!! YOU WILL (most likely) KILL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YOUR WII IF YOU DO!!! Rather, the IOS must be OVERWRITTEN with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fficial, unmodified IOS. Just run the “DARKCORP v1.0 Full Installer”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r the “DARKCORP v1.0 Lite Installer” and select:</w:t>
      </w:r>
    </w:p>
    <w:p>
      <w:pPr>
        <w:pStyle w:val="Normal"/>
        <w:rPr>
          <w:rFonts w:ascii="Lucida Console" w:hAnsi="Lucida Console" w:eastAsia="Courier New" w:cs="Lucida Console"/>
          <w:b/>
          <w:b/>
          <w:bCs/>
          <w:sz w:val="20"/>
          <w:szCs w:val="20"/>
          <w:lang w:val="en-AU" w:eastAsia="zxx" w:bidi="zxx"/>
        </w:rPr>
      </w:pPr>
      <w:r>
        <w:rPr>
          <w:rFonts w:eastAsia="Courier New" w:cs="Lucida Console" w:ascii="Lucida Console" w:hAnsi="Lucida Console"/>
          <w:b/>
          <w:bCs/>
          <w:sz w:val="20"/>
          <w:szCs w:val="20"/>
          <w:lang w:val="en-AU" w:eastAsia="zxx" w:bidi="zxx"/>
        </w:rPr>
        <w:t>Uninstall DARKCORP (YOUR IOS WILL LOSE ALL PATCHES!)</w:t>
      </w:r>
    </w:p>
    <w:p>
      <w:pPr>
        <w:pStyle w:val="Normal"/>
        <w:rPr>
          <w:rFonts w:ascii="Lucida Console" w:hAnsi="Lucida Console" w:eastAsia="Courier New" w:cs="Lucida Console"/>
          <w:b w:val="false"/>
          <w:b w:val="false"/>
          <w:bCs w:val="false"/>
          <w:sz w:val="20"/>
          <w:szCs w:val="20"/>
          <w:lang w:val="en-AU" w:eastAsia="zxx" w:bidi="zxx"/>
        </w:rPr>
      </w:pPr>
      <w:r>
        <w:rPr>
          <w:rFonts w:eastAsia="Courier New" w:cs="Lucida Console" w:ascii="Lucida Console" w:hAnsi="Lucida Console"/>
          <w:b w:val="false"/>
          <w:bCs w:val="false"/>
          <w:sz w:val="20"/>
          <w:szCs w:val="20"/>
          <w:lang w:val="en-AU" w:eastAsia="zxx" w:bidi="zxx"/>
        </w:rPr>
        <w:t>This will replace your cIOS with unmodified IOS, meaning no trucha, no</w:t>
      </w:r>
    </w:p>
    <w:p>
      <w:pPr>
        <w:pStyle w:val="Normal"/>
        <w:rPr>
          <w:rFonts w:ascii="Lucida Console" w:hAnsi="Lucida Console" w:eastAsia="Courier New" w:cs="Lucida Console"/>
          <w:b w:val="false"/>
          <w:b w:val="false"/>
          <w:bCs w:val="false"/>
          <w:sz w:val="20"/>
          <w:szCs w:val="20"/>
          <w:lang w:val="en-AU" w:eastAsia="zxx" w:bidi="zxx"/>
        </w:rPr>
      </w:pPr>
      <w:r>
        <w:rPr>
          <w:rFonts w:eastAsia="Courier New" w:cs="Lucida Console" w:ascii="Lucida Console" w:hAnsi="Lucida Console"/>
          <w:b w:val="false"/>
          <w:bCs w:val="false"/>
          <w:sz w:val="20"/>
          <w:szCs w:val="20"/>
          <w:lang w:val="en-AU" w:eastAsia="zxx" w:bidi="zxx"/>
        </w:rPr>
        <w:t>ES_Identify etc. If you had any patches applied to IOS prior to</w:t>
      </w:r>
    </w:p>
    <w:p>
      <w:pPr>
        <w:pStyle w:val="Normal"/>
        <w:rPr>
          <w:rFonts w:ascii="Lucida Console" w:hAnsi="Lucida Console" w:eastAsia="Courier New" w:cs="Lucida Console"/>
          <w:b w:val="false"/>
          <w:b w:val="false"/>
          <w:bCs w:val="false"/>
          <w:sz w:val="20"/>
          <w:szCs w:val="20"/>
          <w:lang w:val="en-AU" w:eastAsia="zxx" w:bidi="zxx"/>
        </w:rPr>
      </w:pPr>
      <w:r>
        <w:rPr>
          <w:rFonts w:eastAsia="Courier New" w:cs="Lucida Console" w:ascii="Lucida Console" w:hAnsi="Lucida Console"/>
          <w:b w:val="false"/>
          <w:bCs w:val="false"/>
          <w:sz w:val="20"/>
          <w:szCs w:val="20"/>
          <w:lang w:val="en-AU" w:eastAsia="zxx" w:bidi="zxx"/>
        </w:rPr>
        <w:t>installing DARKCORP v1.0, you have to reapply these patches after</w:t>
      </w:r>
    </w:p>
    <w:p>
      <w:pPr>
        <w:pStyle w:val="Normal"/>
        <w:rPr>
          <w:rFonts w:ascii="Lucida Console" w:hAnsi="Lucida Console" w:eastAsia="Courier New" w:cs="Lucida Console"/>
          <w:b w:val="false"/>
          <w:b w:val="false"/>
          <w:bCs w:val="false"/>
          <w:sz w:val="20"/>
          <w:szCs w:val="20"/>
          <w:lang w:val="en-AU" w:eastAsia="zxx" w:bidi="zxx"/>
        </w:rPr>
      </w:pPr>
      <w:r>
        <w:rPr>
          <w:rFonts w:eastAsia="Courier New" w:cs="Lucida Console" w:ascii="Lucida Console" w:hAnsi="Lucida Console"/>
          <w:b w:val="false"/>
          <w:bCs w:val="false"/>
          <w:sz w:val="20"/>
          <w:szCs w:val="20"/>
          <w:lang w:val="en-AU" w:eastAsia="zxx" w:bidi="zxx"/>
        </w:rPr>
        <w:t>uninstalling.</w:t>
      </w:r>
    </w:p>
    <w:p>
      <w:pPr>
        <w:pStyle w:val="Normal"/>
        <w:rPr>
          <w:rFonts w:ascii="Lucida Console" w:hAnsi="Lucida Console" w:eastAsia="Courier New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eastAsia="Courier New"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Compatibility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he Official DARKCORP v1.0 Compatibility List can be found here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hyperlink r:id="rId2">
        <w:r>
          <w:rPr>
            <w:rStyle w:val="InternetLink"/>
            <w:rFonts w:cs="Lucida Console" w:ascii="Lucida Console" w:hAnsi="Lucida Console"/>
            <w:sz w:val="20"/>
            <w:szCs w:val="20"/>
          </w:rPr>
          <w:t>http://thewebpost.net/DARKCORP_v1.0/DARKCORP_v1.0_compatibility.html</w:t>
        </w:r>
      </w:hyperlink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 compatibility testing kit has been included with DARKCORP v1.0, in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ase you want to record results for any games you test. We really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need as many test results as we can get! If you have any test result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(any results at all, even if the game's already been tested), pleas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follow the testing kit's instructions word for word, and it will tell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you how to submit it. Make sure you have filled out ALL the field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shown in the compatibility list, else your test may not be accepted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Where to find the latest version of DARKCORP v1.0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he official DARKCORP v1.0 package can always be found by emailing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arkcorp@thewebpost.net. If you get it from anywhere else, it migh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not be the official package, and could be corrupted. A member of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 certain Wii website repackaged a previous version and distribute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heir package, which (accidentally) had a corrupted IOS30. Anothe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group actually stole a beta version to include into a guide which i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notorious for causing bricks. So be sure to grab the official version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n order to prevent increasing the risk to your Wii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@News posters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f you do plan on posting or linking to the DARKCORP v1.0 package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ould you please just link to the original unaltered DARKCORP v1.0 packag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(the auto-reply email address), or one of it's mirrors, rather than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repackaging it yourself? Thanks in advance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@People who wish to 'mirror' or 'torrent' DARKCORP v1.0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Mirrors and torrents are welcomed! If you decide to mirror DARKCORP v1.0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ould you please not alter the packages in any way, and could you pleas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pm damysteryman at the GBATemp.net forums, providing the links to you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mirror? Just make sure that your mirror/torrent provides the unaltere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opy of the DARKCORP v1.0 package. Who knows, we may need to use you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mirror in the auto-reply email if our first mirror gets removed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@Wii Hacking/Modding Guide Writers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f you are making, or have made a Wii Hacking/Modification guide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nd wish to use DARKCORP v1.0 in your guide, please ask damysteryman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for permission by pm'ing him at the GBATemp.net forums. There's a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good chance you'll be allowed to use it. However, if you take it an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use it without permission, then we WILL find out, and you be permanently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ENIED permission to use it and you will have to remove it from you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guide/package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Comment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"A certain group stole a beta version, and passed it off as their own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Some members found out about this, and weren't too happy about it. Thi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aused conflict within their site, and it was eventually shut down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on't make the mistake they did."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f you find out that DARKCORP v1.0 is being used without permission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ESPECIALLY IF IT'S A BETA VERSION, please report it to da_letter_a a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he GBATemp.net forums. Your report will be greatly appreciated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@People with other features/mods you want included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f you have any extra features and/or modifications that you think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should be added to DARKCORP v1.x, PLEASE DON'T MAKE AND RELEASE THIR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PARTY MODIFICATIONS. Instead, could you please pm damysteryman at th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GBATemp.net forums about your feature/modification, and we should b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ble to work something out. There's a good chance we'll add you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feature/modification to the official DARKCORP v1.x, and you'll ge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full credit for your feature/modification, which makes you a par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f DARKCORP v1.x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FAQ: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Does it work with LU64+ or equivalent Wiis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YES! It is the ONLY full-on disc channel loading solution fo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LU64+ and equivalent Wiis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IOSCORP v1 and v2 will KILL LU64+ (or equivalent) WIIS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Do I have to uninstall anything before installing this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NO!!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NEVER UNINSTALL OR DELETE ANY SORT OF SYSTEM FILES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O NOT UNINSTALL THE SYSTEMMENU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O NOT UNINSTALL ANY IOS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O NOT UNINSTALL THE BC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O NOT UNINSTALL THE MIOS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ON'T EVEN TOUCH BOOT2! (let bootmii do that, if it can)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R ELSE YOU WILL KILL YOUR WII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Just make a NAND backup if you can, then run the installer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HAT'S IT! However, if you have an older version of cIOSCORP installed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nd you want to upgrade and have hackmii installer support, then you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ill have to uninstall any older version of cIOSCORP beforehand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Does it work with Wiis that have the new "D3-2" DVD drive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Unfortunately, due to the way the D3-2 DVD Drive works, no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his is because the D3-2 is missing the debug DVD commands tha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ll other Wii DVD Drives have, and so it PHYSICALLY CANNOT REA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VD±R DISCS! This means that no disc softmod will work with them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ncluding but not limited to cIOSCORP/DARKCORP, NeoGamma, the disc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loading section in USB Loaders, or any other backup loaders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You should either replace your Wii's DVD drive, or look into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USB Game loading instead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Comment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"I use Configurable USB loader for all my USB game loading needs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But there are many other USB Loaders available too."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Can I switch off or unplug the Wii during installation/uninstallation?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Is there any way to cancel the installation during the install/uninstall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process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NO!!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OING SO WILL KILL YOUR WII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nce the installer/uninstaller has loaded, the main menu screen i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he only time you can back out. Press B to exit the installer/uninstaller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r press A to go through with installation/uninstallation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Can I use the DARKCORP v1.0 Full/Lite Installer's uninstaller options to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uninstall ANY version of cIOSCORP/DARKCORP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Yes. It can uninstall any version of cIOSCORP/DARKCORP, even the ol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IOSCORP v1/v2 versions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My discs don't show up in the System Menu! What do I do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Make sure the game you are trying to play is the same region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s your Wii. If you are trying to play an import, make sure you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have some sort of region free hack. If you have preloader installed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ry to experiment with enabling and disabling preloader hacks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especially if the hack's name has the words "region", "game"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nd/or "disc" in it (especially "Force Disc Region"), or mayb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hange your Wii's region setting.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Your Wii may have the new "D3-2" DVD Drive, which physically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annot read DVD±R discs at all. You should look into USB gam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loading instead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Is the Hackmii Installer compatible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As of v3.6, yes! ...but only if you have completely uninstalled any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previous versions of cIOSCORP before installing DARKCORP v1.0 (Use the</w:t>
      </w:r>
    </w:p>
    <w:p>
      <w:pPr>
        <w:pStyle w:val="Normal"/>
        <w:rPr/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>DARKCORP v1.0 Full/Lite Installer's uninstaller options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to uninstall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ny previous versions)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Is RawkSD compatible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Unfortunately, no. We're not sure why, but we think that it may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be possible that the newer IOS (the "4.0/4.1" versions) plus th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ustom DIP module, may use a different encryption key for DLC compare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o the key RawkSD uses to encrypt it's DLC. But keep in mind we're no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sure about this and haven't tested this (neither of us have any music games)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Maybe look into the program “DLC Packer/Unpacker” by “a parranoyed wii”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hyperlink r:id="rId3">
        <w:r>
          <w:rPr>
            <w:rStyle w:val="InternetLink"/>
            <w:rFonts w:cs="Lucida Console" w:ascii="Lucida Console" w:hAnsi="Lucida Console"/>
            <w:sz w:val="20"/>
            <w:szCs w:val="20"/>
          </w:rPr>
          <w:t>http://gbatemp.net/index.php?showtopic=180334</w:t>
        </w:r>
      </w:hyperlink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DVDs won't read properly in MPlayer! What do I do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The following answer is based on MPlayer_CE: try going to "Open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File, Wii DVD", this should mount the DVD, which you can then go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back and select "Open, DVD Video, Play DVD", or maybe selec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"Play Title #x" instead, or you could try going to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"Open, File, Wii DVD" and load the .VOB file you want to play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r you could just select "Play DVD" and wait several minutes. You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ii may have the new “D3-2” DVD drive, which cannot read regular DVDs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What causes the #001 error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The majority of games have some code in them that checks whether o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not the disc is on a DVD-ROM. If it is, the game runs fine. If no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(Example, if it's on a DVD-R), the game will spit out the #001 error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Rev14's DIP module properly fixes it though, so any game (not running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under any System Menu IOS, IOS09, or IOS36, as they use rev13's DIP)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should not have this error. If you do get the #001 error, burn the gam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onto a DVD+R (NOT DVD-R) and BOOKTYPE it to DVD-ROM. This will tell th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ii that it is a DVD-ROM disc and it will load fine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What causes the #002 error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More recent games have another piece of code in them that checks wha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OS the game is running, against the IOS that the game's tmd requests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f the IOS it's running under does not match the IOS it want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(Example, you forced it to run under another IOS), it will spit out th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#002 error. DARKCORP users SHOULD NOT GET the #002 error, as the game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re not being forced to an IOS they don't want, but if you do get it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make sure that any "IOS Reloading" or "Force Discs to run under IOS249"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hacks you have (such as the one used in preloader hacks.ini) are DISABLED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New Super Mario Bros. Wii gives error after approx 15 minutes! What do I do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This is due to anti-piracy protection that has been put into NSMBW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so you have to add the BCA data it needs to offset 0x100 in the iso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using a hex editor, or just remove the AP. To remove the AP, you hav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o extract the main.dol file from NSMBW's data partition using Wiiscrubber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nd apply vki's "nsmbxy" ppf patch to it using a ppf patcher, such a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ppf-o-matic, then replace the original main.dol with the patched on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ith Wiiscrubber, then burn your modified ISO to disc, and play! Alway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backup your ISO file before making any modifications, in case you screw up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Ghostbusters freezes at the Wrist Strap Health &amp; Safety Screen!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What do I do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This is most likely due to the 3x DVD reading speed being unable to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load the copyright screen fast enough (the health screen comes and goe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much faster than most other games' health screens), as compared to th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6x reading speed used for legitimate Wii  discs. There is a "disc ejec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rick" that I found on gbatemp (can't remember who posted it, though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@Whoever discovered this, credits to you). I have reworded it into steps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Start at the wii menu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1. Make sure the nunchuk is connected before starting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2. Insert disc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3. Banner should load up in disc channel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4. Hit Start (but be ready to hit eject)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5. You should see the screen flicker for a second, when this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0"/>
          <w:szCs w:val="20"/>
          <w:lang w:val="en-US" w:eastAsia="zxx" w:bidi="zxx"/>
        </w:rPr>
        <w:t xml:space="preserve">   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happens, HIT EJECT IMMEDIATELY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6. It should say "Please insert the GHOSTBUSTERS(TM) Disc.",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0"/>
          <w:szCs w:val="20"/>
          <w:lang w:val="en-US" w:eastAsia="zxx" w:bidi="zxx"/>
        </w:rPr>
        <w:t xml:space="preserve">   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just wait a few seconds, then insert the disc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7. The game should load fine from that point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his might have to be tried a few times, and will need practic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o master, but once you've successfully done it a few times, you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ill probably be able to master it quite easily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Comment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"Fixing Ghostbusters compatibility really pissed us off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 mean REALLY. I'm assuming it pissed off the testers as well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t took 5 fixes to make it work. And even then, due to the way i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orks, you have to use the eject trick. Animal Crossing Wii worke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ith the first fix we made for it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f I ever see a ghost, I am going to personally bust th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amn thing myself!"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What preloader hacks are optimal to have enabled/disabled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Check out the DARKCORP v1.0 Compatibility List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This this related to the v1/v2 cIOSCORP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No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Are you affiliated with any of the creators of the v1/v2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cIOSCORP?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-&gt;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 xml:space="preserve"> No, except for WiiBlaster "passing down" cIOSCORP to us for us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ith cIOSCORP v3.x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Credits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aninkoko</w:t>
        <w:tab/>
        <w:t>- made the cIOS249 we all know and love, we used DI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modules from that to make DARKCORP v1.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made one of the two cmios included in DARKCORP v1.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iiGator</w:t>
        <w:tab/>
        <w:t>- made one of the two cmios included in DARKCORP v1.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iiPower</w:t>
        <w:tab/>
        <w:t>- for telling us about rev14's DIP Module breaking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Dual Layer Suppor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for explaining about health screen freeze game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TeamWiiGen</w:t>
        <w:tab/>
        <w:t>- for making the DARKCORP v1.0 Installer for u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ChokeD</w:t>
        <w:tab/>
        <w:t>- for hosting DARKCORP v1.0 and setting up an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auto-reply email service to distribute i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QLeap</w:t>
        <w:tab/>
        <w:tab/>
        <w:t>- for all the info and patches used to add full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Korean Game suppor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bushing</w:t>
        <w:tab/>
        <w:t>- for posting some useful information on the hackmii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blog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marcan, bushing,- for making DVDX, which is include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Erant, svpe</w:t>
        <w:tab/>
        <w:t xml:space="preserve">      in the DARKCORP v1.0 packag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nd of course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ll of our testers (too many to name, you all did an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0"/>
          <w:szCs w:val="20"/>
          <w:lang w:val="en-US" w:eastAsia="zxx" w:bidi="zxx"/>
        </w:rPr>
        <w:t xml:space="preserve">                  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ABSOLUTELY SUPERB JOB! Without you guys, this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0"/>
          <w:szCs w:val="20"/>
          <w:lang w:val="en-US" w:eastAsia="zxx" w:bidi="zxx"/>
        </w:rPr>
        <w:t xml:space="preserve">                  </w:t>
      </w:r>
      <w:r>
        <w:rPr>
          <w:rFonts w:cs="Lucida Console" w:ascii="Lucida Console" w:hAnsi="Lucida Console"/>
          <w:sz w:val="20"/>
          <w:szCs w:val="20"/>
          <w:lang w:val="en-US" w:eastAsia="zxx" w:bidi="zxx"/>
        </w:rPr>
        <w:t>would never be as refined as it is now!)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Wanted (for the next version of DARKCORP v1.x):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test results for any games we have not tested. If the gam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exists, we need the results, no matter what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translators! We need people who can translate the DARKCORP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documentation into as many languages as possible, so tha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non-English-speaking people can read the README an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use DARKCORP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If you have any of the above, or can do any of the above, please pm</w:t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damysteryman at the GBATemp.net forums</w:t>
      </w:r>
      <w:r>
        <w:rPr>
          <w:rFonts w:cs="Lucida Console" w:ascii="Lucida Console" w:hAnsi="Lucida Console"/>
          <w:sz w:val="20"/>
          <w:szCs w:val="20"/>
          <w:lang w:val="zxx" w:eastAsia="zxx" w:bidi="zxx"/>
        </w:rPr>
        <w:t>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  <w:t>Changelog: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/>
          <w:bCs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>DARKCORP v1.0 (aka cIOSCORP v4.0)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ab/>
        <w:tab/>
        <w:t>- redone all rev14 DIPped IOS with rev17 DIP, which fixes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ab/>
        <w:tab/>
        <w:t xml:space="preserve">  all Dual layer problems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ab/>
        <w:tab/>
        <w:t>- brand new all-in-one online/offline installer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ab/>
        <w:tab/>
        <w:t>- compatibility list has been redone and ported from MS excel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ab/>
        <w:tab/>
        <w:t xml:space="preserve">  to normal html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ab/>
        <w:tab/>
        <w:t>- added “DARKCORP Testing Kit”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ab/>
        <w:tab/>
        <w:t>- new name DARKCORP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>v3.7</w:t>
        <w:tab/>
        <w:tab/>
        <w:t>- changed IOS28's DIP to rev13 to possibly fix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ab/>
        <w:tab/>
        <w:t xml:space="preserve">  Metroid Prime 3: Corruption freeze-ups (NOT MPT, standalone MP3)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ab/>
        <w:tab/>
        <w:t>- added IOS58 for games like Your Shape and Racquet Sports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ab/>
        <w:tab/>
        <w:t>- unreleased, due to cIOS249 rev17's release, and due to severe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  <w:tab/>
        <w:tab/>
        <w:t xml:space="preserve">  lack of time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b w:val="false"/>
          <w:bCs w:val="fals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v3.6</w:t>
        <w:tab/>
        <w:tab/>
        <w:t>- changed the base IOS for IOS09 from 53 to 6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removed IOSes 12, 13, 14, 15, 22, 31, and 34 in order to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have hackmii installer suppor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renamed uninstaller, it's universal between versions now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replaced mios v9 with mios v4 in the uninstalle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added trucha bug, ES_Identify patch and NAND permission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patch to uninstaller's IOS36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updated the FAQ, README, and compatibility lis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added GC Backup Launcher 0.2 Compatibility Lis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HBC icons have been redon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v3.5</w:t>
        <w:tab/>
        <w:tab/>
        <w:t>- added IOS70 for support for Wiis with System Menu 4.2x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added ability to run System Menu 4.2x on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region-changed Korean Wiis (no #003 error)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added full Korean Game support, even on non-Korean Wiis!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changed the base IOS for "old" System Menu IOS, an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IOS70, to IOS6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changed DIP module in System Menu IOS, and IOSes 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and 36 to rev13 to increase compatibility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changed the ES_Identify patch back to the "normal"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on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replaced the installer with a new on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removed one uninstall package, there's only one now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updated the FAQ, README, and compatibility lis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v3.4</w:t>
        <w:tab/>
        <w:tab/>
        <w:t>- changed DIP Module in IOSes 30, 36, 50, and 6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to use rev12 in order to fix Original GC disc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support, and to fully remove the Anti #002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error system present in rev13b, which was causing problem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added the latest IOS56 to support Guitar Hero 5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changed the base IOS for all the non-modula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IOS from IOS33 to IOS53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DIP modules are no longer shared between IO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consolidated all extra features into one installer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removed the bc as it was unnecessary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added uninstall packages (separate download)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added compatibility list to packag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updated the FAQ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updated the READM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v3.3</w:t>
        <w:tab/>
        <w:tab/>
        <w:t>- changed DIP Module in IOSes 30, 50, and 60 to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use rev14, to fix Ghostbusters (SSBB is unaffected)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added DVDX Fix workaroun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added NAND Permissions Patch to IOS36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changed the ES_Identify patch (results didn't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change, though)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removed IOS10 from the package as it wa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unnecessary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updated the FAQ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v3.2</w:t>
        <w:tab/>
        <w:tab/>
        <w:t>- added the ES_Identify Patch to IOSes 30, 35,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and 50 (preloader fix)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fixed Animal Crossing Wii compatibility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fixed Ghostbusters compatibility as much a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possibl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- moved cmios to use an installer separate to the 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main installer, for people who don't want to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install the included cmios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removed IOSes 51, 56, 57, and 61 as they wer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 xml:space="preserve">  unnecessary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ab/>
        <w:tab/>
        <w:t>- completely overhauled the READM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v3.1</w:t>
        <w:tab/>
        <w:tab/>
        <w:t>- fixed the #001 errors many games were giving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 w:eastAsia="zxx" w:bidi="zxx"/>
        </w:rPr>
      </w:pPr>
      <w:r>
        <w:rPr>
          <w:rFonts w:cs="Lucida Console" w:ascii="Lucida Console" w:hAnsi="Lucida Console"/>
          <w:sz w:val="20"/>
          <w:szCs w:val="20"/>
          <w:lang w:val="en-US" w:eastAsia="zxx" w:bidi="zxx"/>
        </w:rPr>
        <w:t>v3.0</w:t>
        <w:tab/>
        <w:tab/>
        <w:t>- Unreleased, due to the amount of #001 errors.</w:t>
      </w:r>
    </w:p>
    <w:sectPr>
      <w:headerReference w:type="default" r:id="rId4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ucida Console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ucida Console" w:ascii="Lucida Console" w:hAnsi="Lucida Console"/>
        <w:b/>
        <w:bCs/>
        <w:lang w:val="zxx" w:eastAsia="zxx" w:bidi="zxx"/>
      </w:rPr>
      <w:t>DARKCORP v1.0 README / Instructions Guide + FAQ</w:t>
      <w:tab/>
      <w:t xml:space="preserve">Page </w:t>
    </w:r>
    <w:r>
      <w:rPr>
        <w:b/>
        <w:bCs/>
        <w:lang w:val="zxx" w:eastAsia="zxx" w:bidi="zxx"/>
      </w:rPr>
      <w:fldChar w:fldCharType="begin"/>
    </w:r>
    <w:r>
      <w:rPr>
        <w:b/>
        <w:bCs/>
        <w:lang w:val="zxx" w:eastAsia="zxx" w:bidi="zxx"/>
      </w:rPr>
      <w:instrText xml:space="preserve"> PAGE </w:instrText>
    </w:r>
    <w:r>
      <w:rPr>
        <w:b/>
        <w:bCs/>
        <w:lang w:val="zxx" w:eastAsia="zxx" w:bidi="zxx"/>
      </w:rPr>
      <w:fldChar w:fldCharType="separate"/>
    </w:r>
    <w:r>
      <w:rPr>
        <w:b/>
        <w:bCs/>
        <w:lang w:val="zxx" w:eastAsia="zxx" w:bidi="zxx"/>
      </w:rPr>
      <w:t>11</w:t>
    </w:r>
    <w:r>
      <w:rPr>
        <w:b/>
        <w:bCs/>
        <w:lang w:val="zxx" w:eastAsia="zxx" w:bidi="zxx"/>
      </w:rPr>
      <w:fldChar w:fldCharType="end"/>
    </w:r>
    <w:r>
      <w:rPr>
        <w:rFonts w:cs="Lucida Console" w:ascii="Lucida Console" w:hAnsi="Lucida Console"/>
        <w:b/>
        <w:bCs/>
        <w:lang w:val="zxx" w:eastAsia="zxx" w:bidi="zxx"/>
      </w:rPr>
      <w:t xml:space="preserve"> of </w:t>
    </w:r>
    <w:r>
      <w:rPr>
        <w:b/>
        <w:bCs/>
        <w:lang w:val="zxx" w:eastAsia="zxx" w:bidi="zxx"/>
      </w:rPr>
      <w:fldChar w:fldCharType="begin"/>
    </w:r>
    <w:r>
      <w:rPr>
        <w:b/>
        <w:bCs/>
        <w:lang w:val="zxx" w:eastAsia="zxx" w:bidi="zxx"/>
      </w:rPr>
      <w:instrText xml:space="preserve"> NUMPAGES \* ARABIC </w:instrText>
    </w:r>
    <w:r>
      <w:rPr>
        <w:b/>
        <w:bCs/>
        <w:lang w:val="zxx" w:eastAsia="zxx" w:bidi="zxx"/>
      </w:rPr>
      <w:fldChar w:fldCharType="separate"/>
    </w:r>
    <w:r>
      <w:rPr>
        <w:b/>
        <w:bCs/>
        <w:lang w:val="zxx" w:eastAsia="zxx" w:bidi="zxx"/>
      </w:rPr>
      <w:t>11</w:t>
    </w:r>
    <w:r>
      <w:rPr>
        <w:b/>
        <w:bCs/>
        <w:lang w:val="zxx" w:eastAsia="zxx" w:bidi="zxx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webpost.net/DARKCORP_v1.0/DARKCORP_v1.0_compatibility.html" TargetMode="External"/><Relationship Id="rId3" Type="http://schemas.openxmlformats.org/officeDocument/2006/relationships/hyperlink" Target="http://gbatemp.net/index.php?showtopic=180334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30:40Z</dcterms:created>
  <dc:creator>da_letter_a </dc:creator>
  <dc:description/>
  <dc:language>en-US</dc:language>
  <cp:lastModifiedBy/>
  <cp:lastPrinted>2009-10-28T15:43:00Z</cp:lastPrinted>
  <cp:revision>0</cp:revision>
  <dc:subject/>
  <dc:title/>
</cp:coreProperties>
</file>