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Bomberball</w:t>
      </w:r>
    </w:p>
    <w:p>
      <w:pPr>
        <w:pStyle w:val="Normal"/>
        <w:spacing w:before="0" w:after="0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40"/>
          <w:szCs w:val="40"/>
          <w:lang w:val="en-US"/>
        </w:rPr>
        <w:tab/>
        <w:tab/>
        <w:tab/>
        <w:tab/>
      </w:r>
      <w:r>
        <w:rPr>
          <w:sz w:val="32"/>
          <w:szCs w:val="32"/>
          <w:lang w:val="en-US"/>
        </w:rPr>
        <w:t>Instructions.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  <w:lang w:val="en-US"/>
        </w:rPr>
        <w:t xml:space="preserve">                             </w:t>
      </w:r>
      <w:r>
        <w:rPr>
          <w:b/>
          <w:sz w:val="24"/>
          <w:szCs w:val="24"/>
          <w:lang w:val="en-US"/>
        </w:rPr>
        <w:t>This game is meant to be player together.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trols: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layer 1 </w:t>
        <w:tab/>
        <w:tab/>
        <w:tab/>
        <w:tab/>
        <w:tab/>
        <w:t>Player 2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ve left/right </w:t>
        <w:tab/>
        <w:tab/>
        <w:t>A/D</w:t>
        <w:tab/>
        <w:tab/>
        <w:t>Left arrow/Right arrow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just shield up/down </w:t>
        <w:tab/>
        <w:t>W/S</w:t>
        <w:tab/>
        <w:tab/>
        <w:t>Up arrow/Down arrow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mp</w:t>
        <w:tab/>
        <w:tab/>
        <w:tab/>
        <w:tab/>
        <w:t>Shift</w:t>
        <w:tab/>
        <w:tab/>
        <w:t>Space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ules: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target of the game is to destroy the other player’s stairs, and make him fall into oblivion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rst to get 5 points wins the game!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owerups: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61290</wp:posOffset>
            </wp:positionV>
            <wp:extent cx="306705" cy="3079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Fireball, sets the ball on fire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-1270</wp:posOffset>
            </wp:positionV>
            <wp:extent cx="306705" cy="3079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ab/>
        <w:t xml:space="preserve">Shield enlarger, makes your shield bigger. 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708"/>
        <w:rPr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-3810</wp:posOffset>
            </wp:positionV>
            <wp:extent cx="306705" cy="30797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Stairs repair kit, repairs a set of stairs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3175</wp:posOffset>
            </wp:positionV>
            <wp:extent cx="306705" cy="3079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ab/>
        <w:t>Extra bomb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1270</wp:posOffset>
            </wp:positionV>
            <wp:extent cx="306705" cy="3079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ab/>
        <w:t>Shot of steroids, makes you move faster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-1270</wp:posOffset>
            </wp:positionV>
            <wp:extent cx="306705" cy="30797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ab/>
        <w:t>Superjump, its makes you jump super high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-3810</wp:posOffset>
            </wp:positionV>
            <wp:extent cx="306705" cy="30797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>Random powerup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nformation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My name is Mathijs Roosen, I made this game as an assignment for the school NHTV in Breda (the Netherlands) and I enjoyed making it very much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made this game from scratch, the only thing I didn’t do myself is the music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prites used in the game were not drawn by a mouse or a tablet, but on actual paper, and then scanned into the game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made this game in about 2 weeks, and it all went pretty well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The music from the game is composed by: 2 bad roksonix zipp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12:00Z</dcterms:created>
  <dc:creator>Mathijs</dc:creator>
  <dc:description/>
  <cp:keywords/>
  <dc:language>en-US</dc:language>
  <cp:lastModifiedBy>Mathijs</cp:lastModifiedBy>
  <dcterms:modified xsi:type="dcterms:W3CDTF">2012-05-14T20:14:00Z</dcterms:modified>
  <cp:revision>4</cp:revision>
  <dc:subject/>
  <dc:title/>
</cp:coreProperties>
</file>