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HI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blems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encountered few problems with this program, we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it is possible the program would prevent Tyri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is possible if you select weapons which are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full game.  You are, after all, able to do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sible to do with the game normally.  This is a ch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running Tyrian and you think Shiped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, you should be able to solve it by deleting NEWSH$ from the Ty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Edit is a fairly straightforward program [aside from the graphical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add your own customized ships to the game.  It is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o it is difficult to cheat, but you can make sure you use an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rnings               �     &lt;-- 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rian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Edit will automatically detect which version of Tyria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using the latest version, but this program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ackward compatibility when compiling.  It will show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at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0-1 is version 1.0 or 1.1 - ShipEdit cannot discer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s version 1.2 or high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user data file.  This file contains the current edi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ShipEdit, including all the ship graphics you have dra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weapon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2.SHP &amp; USER3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additional data files included with ShipEdit.  Each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ets of graphics from Tyrian that can be used as ship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e of these files, simply rename it to be USER.S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H$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piled data file which is used by Tyrian.  Shi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aves your data and compiles it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is file is version-speci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Custom Ships to Other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give data you have edited to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Give them your editor data - USER.SHP.  If they have ShipEdi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dit this file and compile it for use with thei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rian.  (To compile it, just run ShipEdit and then exit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f they enter the ship data editor, ShipEd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presented if they do not have access to thos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elow under the section SHIP DATA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Give them your compiled data file NEWSH$.SH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-specific but they do not need ShipEdit to use it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 limiting uploads of this file to those compiled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to avoid future problems - or at least to clearly mar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you intend this for.  Versions 1.0 and 1.1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1.2 uses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sing a NEWSH$.SHP file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 will automatically find a NEWSH$.SHP file, check for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, and load it into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one of the ten available ships while 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:  Hold down  TAB and press a number from 1 through 0    [0=Ship #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:  Hold down CAPS and press a number from 1 throug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H$.SHP contains the graphics for your custom ships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this file, your saved games will use the new graphics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on't delete this file after you've started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I pressed TAB+5, I would activate my custom ship #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ing graphic set #3, which is a snowball.  If I change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o a bubble in the editor and then ran Tyrian again, this shi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 a snowball, but would use the bubbl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p Dat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fields for each ship.  There are 10 sets of ship data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Street-Fighter-Like commands (or "twiddles", as one person so od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) will not work for custom ships that you design.  It's the pr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, though I may alter it someday if I find an easy workaroun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#:        This is the ship slot you are currently editing.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creen you are shown how to activate this shi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Graphic:  This is the graphic your ship will use.  You may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bout any of the graphics available in the gam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from any of the eight custom sets o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e items this ship configuration wi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Weapon:   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Weapon:    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: 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kick:  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kick:  [*]   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          [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:          [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:         [*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 - The game will keep track of every weapon you have found.  Asid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available selection, you can only choose those weap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] - There are cetain sidekicks available in Version 1.2 which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as RIGHT sidekicks.  They probably won't crash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lected as a left sidekick will not look very nic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ed in the editor as [RIGHT ONL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*]- The more you play the game, the better the class of ite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.  Also, this will improve faster if you get good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 score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al Edit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by the example files, User1 and User2, there are 8 b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hich are labeled within the editor.  There are five turn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hip,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Hard lef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- Beginning lef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-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- Beginning righ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- Hard right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vailable graphical tools, but they are keyboard-b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mbersome to use except for slight touch-ups or apply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lterations.  The commands are shown onscreen in the help box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using an independent program to create your own PCX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load in ships from there.  Keep in mind that you can use SHIPEDI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alette you need to use, or you can simply captur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 shape from a PCX screen, move to the ship fr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press 'E'.  This will activate the editor for this shape.  N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gain to bring up a list of PCX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CX file to capture from by pressing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name and/or using the arrow keys.  Then, press ENTER.  [ESC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image will be displayed onscreen and a flashing rectang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Use your mouse to position the rectangle around the shap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nd press button 1.  [ESC will also exit this scre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nother frame from the same file, all you need to do is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rame you want to capture and press '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Color #0 is transparent!  We don't want to have you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 black rectangle, now, do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sic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ShipEdit will load the Tyrian music data and attempt to play it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work with MIDI very well, but does use the same driver as Ty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should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Jukebox in this version, an earlier one we didn'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quite insane and should definitely confou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kebox manual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͸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-User's Commands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 change the song selection on the jukebox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Toggles between Tempo and Volume control.  Tempo is blue.  Volume i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, in addition to the PGDN and PGUP key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 bars on the bottom left and right of the screen.  The hig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the faster the song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ades the tempo down t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If you have individual DAT files you want to play, this will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sk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Starts the song over from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Resets the tempo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r Q - Quit the Juk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͸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claimer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sers with heart trouble, epilepsy, regular seizures, and no ar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te should use caution when viewing these weird "screen-sav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.  We are not responsible for the effects of our work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͸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POWER JUKEBOX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�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Blanks the screen to color 0   (often referred to as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Clears the palette to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Draws the palette in two horizontal bars at the top-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Loads a PCX imag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Turns off all filters, turns the song name and bars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rogram to Ultra-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Creates a dual-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lette will fade all 256 colors from one color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it look ugly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pressing P until you find two color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Toggles the song name and tempo bar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won't notice you have turned them off because they'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on the screen from the last time they were drawn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Reverts to the main palette after you're tired of the palet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using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Toggle Ultra-Speed   (This deactivates the delay and the st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Randomizes the RED values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Randomizes the GREEN values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Randomizes the BLUE values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enerally, you'll use these commands after pressing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and ]  Certain commands below use a variable in the program to 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.  The left bracket decreases this effect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 incre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and }  For a faster way to modify the variable above, use the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    Different fa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 Vertical+Horizontal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 Horizontal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 Vertical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 Diagonal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Ugly fuzzy-plasm g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a field of fuzz to grow out of whatever shap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s like tree bark under a microscope changing at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Fu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Random Fu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Generic No-frills f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reates absolutely no interesting patterns, guarante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Wild slow fade towards the bottom-right with a neat lava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ing out of the background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ks best with a palette generated by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Weird circl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circle creates more and more ripples of itsel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inking.  If it shrinks enough, you get to see dupl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le coming onto the screen.  Of course,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the way it originally did, but hey, it's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0   Diamon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odd cross-hatching diamond patterns.  Not as goo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ltmaster, but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9   Cross-hatching color cyc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ks best with P.  It causes a box in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ycle along a palette very slowly while introducing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noise.  It's weird seeing the image in the box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and then coming back again in an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minds me of a stained-glas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8   Water rip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produces a nice palette to look at thi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has a water (or lava) effect placed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ny shapes on the screen waver in a wild pattern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 pool of water changes the image reflecting in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water to run in a river over little r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7   Medium water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6   Water waves in almost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5   Large water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4   This one causes shapes on the screen 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shape expands enough, water waves appear inside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pe still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water wave effects work best with P or another nic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few color trans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3   Supe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 fades the screen constantly in a diagonal patte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9, little dots appear in sections that have fad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dots cause circular ripples to appear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ther.  With a little user fiddling, the effect is fa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2   This one causes a normal fade to wor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9 and Shift-3, though, little dots can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you can control the dots using the left and right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[ and ] ).  The left bracket decreases the rate of dot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right bracket increases th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kebox starts out with the bracket value at 0, mean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dots tha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PARALLAX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oderately fast parallax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Moderately fast parallax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Slightly faster parallax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Slightly faster parallax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     Fast, symmetric parallax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Fast, symmetric parallax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Fast, symmetric parallax to the left    *with distor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Fast, symmetric parallax to the right   *with distor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Very Fast, symmetric parallax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Very Fast, symmetric parallax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-Parallaxing effects all function like SHIFT-2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] and [&gt;] which function like SHIFT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-] and [_] commands cannot be combined with other comman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ther parallax command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1   This function uses the brackets the same way as SHIF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t parallaxes both left and right at the sa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standing still!  This is centered perf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of the ECLIPSE logo in ECLIPSE2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Auto-Det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ffect creates weird details in pictures and gener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on a pre-made image with a well-gradiat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-F8    More Auto-Detailer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 Even MORE Auto-Detailer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 (SHIFT-F8 is my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Screen-St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ny image on the screen to fade (or slide) downwa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leaves large amounts of residue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͸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ggested User Tests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rry Amoeb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  Keep pressing P until you find a nice palette with a lot of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9]  This will start the Wild Neon Lava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  This will create a semi-interest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 This completes the Amoebo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onal Pattern-M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  Keep pressing P until you find a nice palette with a lot of 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0]  Start the Circle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 This completes the Diagonal Pattern-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[7or9] Adding 7 or 9 causes the Pattern-Maker to behav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HIFT-5, SHIFT-6, and/or SHIFT-7 to the Pattern-Maker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to a really interesting effect.  You have to see it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Edit is written by the same person who wrote Tyrian [and this manual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supported by XSIV Games and is regarded a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 It is not specifically supported in any way by anyone, though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 me on the Internet might get you an answ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rsee no problems as long as you keep in mind the versio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dditional items available in version 1.2 will probab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copy of version 1.1, so try to indicate what version you in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o be used u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with something as complex as this, there are probably bug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've never seen one, but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ing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ster of Al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ason Em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