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yrian 2000 (tm): Onlin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c) 1999 XSIV Games Inc and Eclips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)   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I) 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)  Setup and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V)  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)    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VI)   How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VII)  Playing Tyrian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1 Player Full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1 Player Arcad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2 Player Arcad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2 Player Modem/Network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II) Datacub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X)   The Wor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X)    Trouble 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XI)  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)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386-33 or faster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* 4 megabytes of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pproximately 10 megabytes of hard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GA graphics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Sound Blaster compatible sound card, Gravis Ultrasound, or Gen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DI MPU-401 compatible sound card (Roland Sound Canvas, RAP-10, MT-32)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use or joystick recommended but no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I)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from CD-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the CD-ROM version of Tyrian 2000, you will need to perform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rtial install or a full install to copy the necessary files to your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.  To install Tyrian 2000 from CD, place the CD in your CD-ROM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hange to the CD-ROM drive containing the Tyrian 2000 CD (D:\)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Type INSTALL to bring up the Installa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Choose "Install Tyrian 2000" from the menu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Choose "Full Install" to copy the entire game to your hard driv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ose "Partial Install" to copy the minimal amount of files to your h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and play from the C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ODO: The CD Installation Instructions will change once the Install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) TYRIAN 2000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playing Tyrian 2000, you need to run the SETUP.EXE program to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rian 2000 to your hardware.  To do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hange to the drive in which Tyrian 2000 is installed (C:)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Change to the directory in which Tyrian 2000 is installed (CD\TYRIAN)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Type SETUP [ENTER] at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Supply the setup program with the appropriate information to config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S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Mus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ables music.  Choose this if you do not have a sound card, or i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card does not work with Tyrian 2000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M sound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a Sound Blaster or compatible card capable of FM synthes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DI 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General MIDI MPU-401 compatible interface, Roland Sound Canva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C-1, or MT-32 sound module, select the MIDI port which your music c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s.  The default port is usually set to 330 or 320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v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a Gravis Ultrasound or GUS Max, select "Gravis MIDI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O GRAVIS USERS: remember to activate your ULTRAMID driver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ing SETUP.  Gravis Ultrasound cards with less than 512K RA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lay music with Tyrian 2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the Windows Sound System, select "WSS."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B16-AWE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Sound Blaster AWE32, select "SB16-AW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SIC VOLU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e left/right arrow keys or click with the mouse to change the mu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Effe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ables sound effects.  Choose this option if you do not have a sound c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upports digital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 Blas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a Sound Blaster or compatible sound card (including the AWE32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"Sound Blaster."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v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Gravis Ultrasound or GUS Max, select "Gravis."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the Windows Sound System, select "WSS."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 VOLU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left/right arrow keys or the mouse to change the vol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DET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w: for 386's or slower 486'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gh: for 486 local bus processors or faster compute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tium: Maximum detail for Pentium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KE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, you can listen to all the cool tunes in the game.  Just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ft/right or up/down arrow keys to select the tracks you want to listen 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listen to Tyrian 2000's sound effects here.  Press the perio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 keys to change the current sound, and press the semicolon key to 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V) 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yrian 2000 after you have run the SETUP program, all you need to d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TYRI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yrian 2000 from DOS at a later time, simply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hange to the appropriate drive letter to play Tyrian 2000 (C:)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Change to the directory to which Tyrian 2000 installed (CD\TYRIAN)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Type TYRIAN at the command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V) THE 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year is 20,031.  You are Trent Hawkins, a terraformation pilot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ee years, it has been your job to fly over tough-to-navigate planet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ions and check for habitable locations on newly terraformed plane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execute more hair raising maneuvers in a day than most League tra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lots do during the course of their whole career.  After many years of wa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you prefer blasting rock formations to vaporizing enemy starsh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latest assignment from the Interplanetary Council is Tyrian, a propo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ding world on the edge of the sector, near Hazudra territory.  The Hazud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a lizard-like race recently discovered in a nearby asteroid field. 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your fellow workers and close friends, Buce Quesillac, was a Huzudra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sterday Buce was shot in the back by a waiting hoverdron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appeared into the sky before you could blink, let alone stop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one killed your best friend, and if it's the last thing you do, you'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to find out wh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lead you have is what Buce told you before he died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My friend...you must leave Tyrian now, or you will be killed.  Even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ath, I could not bear to lose you.  Still, what I am about to tell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you, so listen wel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familiar with the corporation that controls the terraform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rian, called Microsol.  They are responsible for my death.  And, do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ember that glowing rock we discovered in the mines west of here?  It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than just a pretty mineral.  It is a new source of power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vitium.  Harness it, and engines will soon be obsolete.  It can...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vity.  Microsol wants it, and will eliminate anyone who knows o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stence.  They captured me two days ago and tried to erase my memory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ning.  They did not know my memory is holographic in nature, and canno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wiped out.  Today I would reason that they discovered this, and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to finish the j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you must go, before they hunt you down.  Hurry!  Head towards Savar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eeworld.  It will be difficult for them to follow you there.  GO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ran to your quarters and found them torn apart.  Luckily you manag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tain three weeks leave and a Gencore Hawk fighter.  You set out for Sav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morrow, and grieve at the thought of telling your parents that your b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iend has been murdered.  You grieve even further wondering how you'r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y alive with the whole of Microsol dogging your he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paring for a troubled day, you close your eyes at last, vowing to ave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ce's death, not knowing that what will take place in the next three week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come the legend of Tyri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y yourself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VI) HOW TO 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TLE MENU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un Tyrian 2000, you will be taken to the title scree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s you can choose at this menu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New Game: Begins a new game of Tyrian 2000.  Tyrian 2000 has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 of 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-Player Full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 by yourself from level to level, purchasing items to upgrad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p and often selecting the path you take through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-Player Arc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 by yourself with a full arcade-styled powerup system, grab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apons left and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-Player Timed Ba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 by yourself in the level of your choice for a limited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bbing arcade-mode powerups and trying to get the highest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-Player Arc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 with a friend in a hectic cooperative game, featuring the arc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werup system and loads of other weird secret and non-secret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em/Network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 the cooperative game, only over a modem or network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select the type of game you want to play, you will need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fficulty of gameplay.  You can choose from Easy, Medium, or H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SECRET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rom the "Difficulty Select" screen type a capital "G" to swi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e IMPOSSIBLE difficulty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 Scores: Allows you to view the high scores achieved during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pisode scores are based on the starting episode to make things more f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sure to try the timed modes to beat out everyone else's sc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 Game:  Load a game that you previously saved.  The last leve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d will be saved automatically in the bottom save-game slot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ructions: Choose this option to view the in-game manual with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how to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 Info: Check out other XSIV games and information about Steal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mo: Plays one of the many included game demos.  Demos otherwise will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if you wait at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: Leaves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you've selected an episode and difficulty settings, you will be tak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Game Menu.  From the Game Menu, you can modify your ship, ch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me options, read the your datacubes, and enter the g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: (Only appears in Full Game).  This selection allows you to read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cubes you've collected in the previous level.  Datacubes contain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cret lowdown on the plot and extra tips and hints that may help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the next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grade Ship: (Only appears in Full Game).  Takes you to the Ship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er 1 Input/Player 2 Input: (Two Player Arcade game only.)  Let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the controller for the first and second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s: All control aspects of the game can be configured from this menu: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 (joystick and keyboard), loading and saving games (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only), and music and sound vol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 Next Level: In the full game mode this takes you to the Navigation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 choose your next destination.  Choose wisely!  The datacub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 contain valuable info on planets you may want to steer clear of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in the game.  In other game modes such as the arcade mod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sent to the next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 Game: Returns you to the titl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E SHIP MENU (1-Player Full Game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Full Game" of Tyrian 2000 allows you to customize your ship's weap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nses by buying and upgrading items.  Not only can you configure a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own, but you can upgrade to nine different ships during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ship has strengths and weaknesses.  The actual number of different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s has quite a lot of zeroes afte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ember that you need credits to purchase goods.  Your current cred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below the Armor and Shield bars under the ship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"Full Game," you begin with the standardized USP Talon shi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is a stripped down fighter craft with less armor than the us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core League ships, but it's quite fas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certain spaceports, you will have the opportunity to buy better sh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ship has different Armor and Speed ratings.  These ratings ar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the overhead view of your 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urchase items, select the upgrade menu you want (e.g. Front Gun, Shield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 and click on an item.  Exiting the menu purchases the item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.  It costs nothing to buy or sell your items, so feel f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nt G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elect a weapon for your front weapon port, just click on "Front Gun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Upgrade Ship Menu and take your pick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weapon has 11 levels of power, so if you have the cash (and the greed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e left/right arrow keys to raise or lower the power of the weapo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selected.  Or use the mouse and click on the arrows below the weap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r Gu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ship also has a rear weapon port.  Choose "Rear Gun" to select a r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apon.  Some rear weapons have two configurations for even more fun!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key for changing your rear weapon mode during the game is the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the front weapons, the rear weapons also have 11 levels of power. 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e mouse and click on the arrows below the weapon simulator to incr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ecrease the weapon's p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el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ields are the only things other than your armor keeping huge ionized be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ripping into your ship and turning you into space bacon.  Be sur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 them whenever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tors power your ship.  They determine how fast you can fire and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st your shields recharge.  A good generator is the key to your offens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deki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dekicks are weapons that fly alongside your ship and provide you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al firepower.  Each ship can have a left and a right Sidekic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weapons range from single shot cannons to plasma storms tha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astate entire sectors of a plane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weapons that have unlimited ammunition simply firing your normal wea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fires your Sidekick.  Sidekicks that "charge-up" or have lim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mmunition can be fired separately by using the CTRL and ALT keys (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edefined the key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o the Gam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here you can configure various aspects of Tyrian 2000 for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joyment.  Here are the sele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s a game previously saved g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es a game in progress.  The last level you completed is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ed as a backup game called "Last Game," saved in the last savegame slo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forget to save, just load the backup game and the last level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d will be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sic/S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change the music or sound volume with the left/right arrow key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licking on the volume level desired with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ysti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is selection you can recalibrate your joystick and assign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s to each butt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s you to change key functions to customize the keyboard configu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li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change mouse button functions to customize th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you to the Gam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 NEXT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osing "Play Next Level" takes you to the Nav screen, where you may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next destination.  GET READY!  GET PSYCHED!  And get a holo-snack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hip's bar.  Can't fight a whole fleet on an empty stomach, now can w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VII) PLAYING TYRIAN 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PLAYER FULL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you've selected your preferred equipment of destruction, it's ti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it.  Just having a big gun doesn't mean you're a hotshot.  Your enem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ow how you think.  The only way to beat them is for you to know them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well.  And above all: violence is not the only route to victory.  Stu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datacubes well.  They contain valuable information that could giv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dge you need to conquer the level that you just can't seem to bea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ow when you're walking into a death zone and prepare adequately, and you'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ne more step ahead... Good lu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playing, the screen will show your score on the bottom lef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troying enemies and collecting coins will increase your score. 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 side of the screen your shield and armor levels are displayed a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your power level, which will change when you fire.  Your opt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listed here, and if they have a limited number of shots the rema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mmunition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lecting Coins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ring the game, enemies that you kill will occasionally drop coins.  Yea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o, an ingenious starship designer developed a metal that, when hea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ertain temperature, forms huge metal coins that can be collected b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ips.  Council officials scoffed and called the project "something ou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ancient electronic game."  Nonetheless, the metal is still used in nea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ship bui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lect the coins and gems that fall for more credi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cub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cubes provide valuable information about enemies and levels!  Grab '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wer 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see a flashing metal pod emerge from a destroyed ship, grab it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power up your front or rear weapon from 2 to 5 levels!  If your ship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w on armor, a special armor supply ship will appear.  Destroy it and grab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mor powerup to repair your 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l, you're on your own from here.  Be sure to destroy everything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s (and in some cases, things that don't) or you're dust. The enem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don't hand out extra lives, either.  Once you're dead, you h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rtunity to reconfigure your ship and continue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 Tyrian 2000, and may your lasers fire tru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PLAYER ARCADE GAM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play Tyrian 2000 as a fast and furious arcade shoot 'em</w:t>
      </w:r>
    </w:p>
    <w:p>
      <w:pPr>
        <w:pStyle w:val="PreformattedText"/>
        <w:bidi w:val="0"/>
        <w:spacing w:before="0" w:after="0"/>
        <w:jc w:val="left"/>
        <w:rPr/>
      </w:pPr>
      <w:r>
        <w:rPr/>
        <w:t>up, we've included one- and two-player arcade modes for you.  Simply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One Player Arcade" or "Two Player Arcade" from the game select menu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ting "Start New Game" in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one player game, you are not able to upgrade your ship in between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, you must grab powerups throughout the game.  The arcade gam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ghly the same number of weapons to choose from as in the normal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Hint: Even more firepower is obtainable from a "Special Weapon" op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wer-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nt weapon power-ups are characterized by a blue ball with the weap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erimposed over the ball.  Power-up the front weapons by getting numer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le power up b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r weapon power-ups look like red balls with a weapon icon superimpo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 the ball.  Power-up the rear weapon by grabbing the metal power-up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lash green and r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Weap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pecial Weapon can be acquired when either one of your weapons is char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ar FULL capacity.  The small ship indicating your level of power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left hand corner of the screen reads the number "8" when a weapon is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ll capacity.  Beware, when you are hit you lose pow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some of the Special Weapons can be fired continuously, others can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after they have had enough time to re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umerous special weapon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ractor: Attracts power ups and coins when you contin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fir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ulsor: Repulses shots when you continually press the f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ce Beam: when you press the fire button you will fire an 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t, which freezes enemies.  Because of their inertia they can still mo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will be unable to fire shots. This is especially helpful with bos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only lasts for a limited amount of time on more powerful enem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er Laser: continually pressing the fire button will re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oherent light blast powerful enough to devastate EVERYTHING in its path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arl Wind: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wer of Zinglon: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re: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Hint) There are actually a huge number of additional special weapo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ceive either during the game or through special codes.  The abo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mall listing of all the weapons that are in the game some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 PLAYER ARCADE GAM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rian 2000 has TWO PLAYER capability!  As incredulous as it may s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've been able to double the amount of wreckage spilled across the scre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ubled the huge landscape ripping explosions, and of course, we've doub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epow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eel Dra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having double the fun isn't enough, is it?  To complemen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wesome mode, the first and second player can combine their ships into 15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ns of deadly space fighter technology.  Called "The Steel Dragon",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ip consists of two parts, the "Dragonwing" and the "Dragonhead".  They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bined when the ships are close enough together to dock.  This concept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ed recently by a new firm, based on the jungle planet of Torm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 name comes from the dragons which thrive there.  Three times as fas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undreds of times more powerful than other fighters, this starship lives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its namesake easil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combined, the first player has control of all ship movements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ond player controls a special weapon turret that revolves arou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ip, making up for its lack of speed and larger size.  The ships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parated by one of two means:  Player 1 - holding down one of the Sidek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e buttons and moving away from Player 2, or Player 2 stops fir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away from player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wer-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ring the game, each player grabs power-ups which are dropped from enem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you destroy.  Between the two ships, there are 18 kinds of weapon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picked up.  The Dragonhead's power-ups are superimposed over a b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ll.  The Dragonwing's power ups are shown over a dark red ball.  But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 capabilities of your ship don't stop the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current weapon can be increased in power by grabbing the purple b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wer-ups.  Also look for the mechanized power ups, which increa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layer's weapon by one level of p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y strategies are possible to beat tough-to-destroy enemies.  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euvering in such a way that you can combine when you need extra firepo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estroy a particularly annoying boss.  You may also separate to cre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 targets for enemies to shoot at, making dodging easier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ap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player ship, the Dragonhead can power up with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s (blue power up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lse Cann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 Cann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a Cann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ica Super L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n 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ulcan Cann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ning Gu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le laun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vy Missile launc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ragonhead has no charge capabilities for its weapon, but has a gre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. It is also faster than the Dragon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cond player ship, the Dragonwing, can power up with these weap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(dark red power up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bu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 Cann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ic Cann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n 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 Cann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ulcan Cann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vy Missile Laun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a Pulse B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cond player ship's weapon has a special characteristic.  If you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fire, the weapon charges for a much more damaging "super shot"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eased when your weapon is fully charged (two small blue balls orb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arge one). The more powered-up your ship is, the faster it char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11 levels of weapon power, giving you a selection of nearly 200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weap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 PLAYER MODEM/NETWORK GAME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?... You don't have anyone at home to play Tyrian 2000 with?  Well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t of that, and developed modem and network drivers for Tyrian 2000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hallenge anyone you like, anywhere you lik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lay with two player modem and network support, simply select "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Game" from the Main Menu.  Then, select "Modem/Network 2-Player Game"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gam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you have selected the Modem/Network 2-player game, the main Multiplay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will appear and will give you a number of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TYRIAN 2000 by 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you play a modem game for the first time, you need to configu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to match your hardware by following these simple st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Choose "Select Modem Brand" from the modem link menu and select the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modem you have from the list.  If your modem is not listed, try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andard 9600" or "Standard 14.4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Choose "Select Speed" to choose your modem speed.  Some, but not all 14.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ms may connect at higher baud rates when error correction and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ar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Select "COM Port" to tell TYRIAN 2000 which port your modem commun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Choose "Call a Friend &amp; Begin" or "Wait for a call &amp; Begin" to conn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someone via modem. If you choose "Call a Friend &amp; Begin", typ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one number of the person you will be playing against, then press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tart the connection.  If you choose "Wait for a call &amp; Begin",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m will go into Answer mode and will pick up the incoming phone ca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modems have connected, you will then be taken to the Challe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na, which is discussed later in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TYRIAN 2000 by a Serial 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lay Tyrian 2000 through a serial link you need two computer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nected by a "Null Modem Cable" that can be purchased from your lo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st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you play a serial game for the first time, you need to configu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to match your hardware by following these simple st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hoose "Serial Link" from the main Multiplayer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Choose "Serial Port" to select which port the null modem cable is connected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Choose "Serial Speed" to set the speed of the Serial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 recommend 9600 baud; this is fast enough for TYRIAN 2000 to pla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ts maximum speed.  Faster baud rates may work less reliably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Choose "Begin Serial Game" to connect the two computers and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llenge Arena, which is discussed later in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TYRIAN 2000 on an IPX Net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yrian 2000 on any network that supports the IPX network protocol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first have the proper network drivers loaded in memory before ru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yrian 2000.  Check the manual that came with your network software, or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etwork manager for help on setting this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main Multiplayer menu, select "IPX Network" to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llenge Arena, which is discussed later in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for some LAN based networks which use multipl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gments (hubs), you may need to specify which segments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"Advanced Options".  For example, type: -N 1 -N 2 -N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include hubs 1, 2, and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rian 2000 Challenge Are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you've connected - by modem, serial link, or network - you en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Challenge Arena."  Enter your name or alias, and you will appear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llenge Arena.  You will also see the name that the other player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hallenge Arena displays information about each player pres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necte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   Your name, of course, or an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on   Available, Pondering, or Challen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  Which version of Tyrian 2000 each player 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llenge Arena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llenge: Challenges the highlighted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sper: Sends a message directly to any other player, so that others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it.  You can whisper to a player who is playing a game, but your "yells"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reach players who are in the arena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ll: Sends a message to everyone in the challenge are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: Returns you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VIII) DATACUB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cubes can be read and received in the one player full gam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eceive a transmission from someone else it is stored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cube on your ship.  In addition, you can occasionally find datacub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out of destroyed enem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iends and enemies alike will often contact you to talk to you abo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 or taunt you futher.  In addition, you may receive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unusual weapons or records on planets in the sector.  Media sourc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year 20,013 contain a lot of advertisements or other flak, so it's b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received transmissions with a grain of sodium chlor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ad these datacubes, select 'Data' from the Game Menu.  You'll usually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icture of the person transmitting and the text of the message on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ing through the message is accomplished with either pressing up or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if you are using the mouse you can move it to the top of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ext window (where it will turn into an up or down arrow)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 button to move the text.  Pressing ESC or clicking on the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 leaves the data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X) THE WORL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information is all you could gather from your ships databank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hough incomplete, it should give you enough information to beg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st.  Information about the remaining planets can be acquir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cubes that you collect during the g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RIAN:</w:t>
      </w:r>
    </w:p>
    <w:p>
      <w:pPr>
        <w:pStyle w:val="PreformattedText"/>
        <w:bidi w:val="0"/>
        <w:spacing w:before="0" w:after="0"/>
        <w:jc w:val="left"/>
        <w:rPr/>
      </w:pPr>
      <w:r>
        <w:rPr/>
        <w:t>Tyrian is the most recent acquisition of Microsol; the sector's lar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ion.  Since no single company can own a planet due to Article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Interplanetary Council Law, Microsol is responsibl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raformation and trading agreements.  Still, Microsol plans to b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le 17.  It's up to you to stop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rian is a world under terraformation, which means Microsol hires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ams in the hundreds of thousands to monitor gravity control, l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ulpturing, and atmospheric maintenance.  Your job has always been to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ser measurements of surface features by flying over them at high spee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 land skimmer at altitudes as low as ten feet.  Other team members han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mosphere processors, robotic construction crews, even huge horticultu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d ships to plant entire forests in a fraction of the time.  Flying 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rian, one will notice some rather odd regions.  Floating rock form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e to gravity testing, large forests and rocky crags with occas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earch facilities dot the landsca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AR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ara, the only free world in the sector, is the only planet totally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Interstellar Government's policies.  The founders of the pla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sted that it be preserved as an agricultural world, and that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uge amounts of new plant and animal species, it's natural beauty was to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ortant to disturb.  It thrives as a vacation spot as well a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ellent trading world, though Tyrian is expected to overshadow it onc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s operation.  It is also one of the only planets to support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water colony.  Huge towers can be seen rising out of the vast oce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certain points.  Savara is an ideal place for trade and repair, how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crosol is suspected to have a secret base there despite the mandat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law any company cra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IAN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triumph of mankind, Deliani's nickname is "TechWorld," due to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rawling cities and gleaming skyscrapers populating the surface.  Delian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he equivalent of ancient Earth's "New York City,": if one wa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thing, legal or illegal, one usually finds it here.  The econom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sperity enjoyed by Deliani is only the sliver lining of the dark clou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ime that exists there.  Even though the planet is the home of Microsol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ief competitor, Gencore Tech Alliance, many acts of greed and corru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ill run rampant.  Gencore was formed not only to restore order to Delian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to deliberately oppose Microsol in it's sinister dealings.  Those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crossed Microsol usually flee to Deliani to seek refuge with Genco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ware, flight in Deliani is nerve wracking, due to the tight spac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s of tow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Y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riginal headquarters of Microsol.  This planet has a very dr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ert-like surface with the occasional mountain range.  Microsol's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is world lies in its weak inner crust, which allows for construc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ground research facilities.  Immense domed cities can be seen in maj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earch and production locations.  The tragedy of Gyges is that it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iginally the home of the Zica, an unknown race of alien that origin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ved immeasurable labyrinthine tunnel systems under the surface.  Micros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ove them out, disregarding the rights of an entire race, vapori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colonies at a time.  The Zica are feared by xenoscientists.  Xen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ientists believe the Zica have fled to the outer reaches of the se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they plan to launch a massive attack on Gyges and Microsol,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er-dimensional technology.  But is it true...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 capital and regional chapter of the Interplanetary Council, T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e of the largest worlds in the sector.  Torm is surpassed in siz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the ice world of Camanis.  Its surface is similar to Savara's, th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isting of grasslands and heavily forested mountain regions.  The c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pital, Portoch, is a metropolis of corruption and dark, rainy day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ildings are so neglected they are streaked with dirt, provid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ressing atmosphere.  It is said that the chapter lords are so deca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y seldom emerge from the local simulation clubs.  The city itself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of why Microsol holds so much sway in council policies: brib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X) 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st up-to-date troubleshooting information can be foun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PME.DOC file included in this game.  To view this file, chang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that Tyrian 2000 is installed to, and type HELP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with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rian 2000 may not work reliably under Windows with sound on.  Pleas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from DOS and select "No Sound Card" under setup if you need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rian 2000 from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TACTING XSIV GAME'S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further assistance, please visit the support section of our web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.xsivgame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blems cannot be solved using the web site then please call toll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1-877-4STEALTH and ask for Custome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XI) 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ason Emery: programming, level design, additional artwork, weapon desig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sound FX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xander Brandon: story, music, coordinator, design, onlin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iel Cook: level artwork &amp;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ert Allen: our eminent producer, additional sound FX, additional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uro Sinclair: 3d artwork, title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Bruce Hsu: character portrait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Calcagno: 3d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ew Paquette: character portrait artwork, additional 3d ar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eas Molnar: LOUDNESS Sound System programming &amp; music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n Aldworth: V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ndo Eweg: sound F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y thanks to Tim Sweeney (basically, master of all), Mark Rein (man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gn &amp; marketing), Arjan Brussee, Cliff Bleszinski, and Rob El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(entertainm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thanks go to our families and the Beta Test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