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611433522"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071962724"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357722231"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651617821"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57284726"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278888909"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