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Tutorial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Steps: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. Open the file and drag it to your desktop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. Once on your desktop open the rehasher/resigner from either modio or concept…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. Put in profile id and device id into rehasher/resigner then rehash and resig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. Put game save on to Xplorer360 or Xport36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 and play on xbox 360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Thank you created by XBL GT: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TS xWOLFx and any questions message me on xbox liv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Links: Download modio…</w:t>
      </w:r>
    </w:p>
    <w:p>
      <w:pPr>
        <w:pStyle w:val="Normal"/>
        <w:rPr>
          <w:sz w:val="48"/>
          <w:szCs w:val="48"/>
        </w:rPr>
      </w:pPr>
      <w:hyperlink r:id="rId2">
        <w:r>
          <w:rPr>
            <w:rStyle w:val="InternetLink"/>
            <w:sz w:val="48"/>
            <w:szCs w:val="48"/>
          </w:rPr>
          <w:t>http://www.game-tuts.com/community/modio.php</w:t>
        </w:r>
      </w:hyperlink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ownload Xport 360…</w:t>
      </w:r>
    </w:p>
    <w:p>
      <w:pPr>
        <w:pStyle w:val="Normal"/>
        <w:rPr/>
      </w:pPr>
      <w:hyperlink r:id="rId3">
        <w:r>
          <w:rPr>
            <w:rStyle w:val="InternetLink"/>
            <w:sz w:val="48"/>
            <w:szCs w:val="48"/>
          </w:rPr>
          <w:t>http://uk.codejunkies.com/support/article.aspx?article_id=272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me-tuts.com/community/modio.php" TargetMode="External"/><Relationship Id="rId3" Type="http://schemas.openxmlformats.org/officeDocument/2006/relationships/hyperlink" Target="http://uk.codejunkies.com/support/article.aspx?article_id=27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1:31:00Z</dcterms:created>
  <dc:creator>EG</dc:creator>
  <dc:description/>
  <cp:keywords/>
  <dc:language>en-US</dc:language>
  <cp:lastModifiedBy>EG</cp:lastModifiedBy>
  <dcterms:modified xsi:type="dcterms:W3CDTF">2010-05-24T21:41:00Z</dcterms:modified>
  <cp:revision>1</cp:revision>
  <dc:subject/>
  <dc:title>            Tutorial</dc:title>
</cp:coreProperties>
</file>